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bookmarkStart w:id="0" w:name="P77"/>
      <w:bookmarkEnd w:id="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риложение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Завьял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от 18.12.2018г. № 118  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имуществ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вьяловский сельсовет Завьяловского района Алтайского края, свободного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прав третьих лиц (за исключением имущественных</w:t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в субъектов малого и среднего предпринимательства)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22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8"/>
        <w:gridCol w:w="1734"/>
        <w:gridCol w:w="2520"/>
        <w:gridCol w:w="1440"/>
        <w:gridCol w:w="2127"/>
        <w:gridCol w:w="165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-ние объекта, на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онахожд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  <w:tab w:val="left" w:pos="4253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вода в эксплуата-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(протяженность)/ этажност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, 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ичие ограничения (обремене-ния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тайский край, Завьяловский район, п.Краснодубровский, ул. Центральная, д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9,0 кв.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19:00Z</dcterms:created>
  <dc:creator>1</dc:creator>
  <dc:description/>
  <cp:keywords/>
  <dc:language>en-US</dc:language>
  <cp:lastModifiedBy>Владелец</cp:lastModifiedBy>
  <cp:lastPrinted>2018-12-17T15:42:00Z</cp:lastPrinted>
  <dcterms:modified xsi:type="dcterms:W3CDTF">2019-05-17T03:43:00Z</dcterms:modified>
  <cp:revision>25</cp:revision>
  <dc:subject/>
  <dc:title> </dc:title>
</cp:coreProperties>
</file>